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05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56"/>
        <w:gridCol w:w="296"/>
        <w:gridCol w:w="996"/>
        <w:gridCol w:w="1293"/>
        <w:gridCol w:w="1292"/>
        <w:gridCol w:w="530"/>
        <w:gridCol w:w="763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</w:rPr>
              <w:t>Moduł wybieralny: PODATKI I RACHUNKOWOŚĆ W ADMINISTRACJI</w:t>
            </w:r>
          </w:p>
        </w:tc>
        <w:tc>
          <w:tcPr>
            <w:tcW w:w="3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</w:rPr>
              <w:t>Pisma w postępowaniu administracyjnym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rma studiów: </w:t>
              <w:br/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il kształcenia: </w:t>
              <w:br/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pecjalność : </w:t>
            </w:r>
            <w:r>
              <w:rPr>
                <w:rFonts w:cs="Times New Roman" w:ascii="Times New Roman" w:hAnsi="Times New Roman"/>
                <w:b/>
              </w:rPr>
              <w:t>PiRwA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ok/ semestr: I</w:t>
            </w:r>
            <w:r>
              <w:rPr>
                <w:rFonts w:cs="Times New Roman" w:ascii="Times New Roman" w:hAnsi="Times New Roman"/>
                <w:b/>
              </w:rPr>
              <w:t>II/V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tus przedmiotu /modułu: </w:t>
            </w: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ęzyk przedmiotu / modułu: </w:t>
            </w: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199"/>
      </w:tblGrid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</w:t>
            </w:r>
          </w:p>
        </w:tc>
      </w:tr>
      <w:tr>
        <w:trPr>
          <w:trHeight w:val="31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; dr Olga Filaszkiewicz</w:t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kształcenia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ów z uregulowaniami formalno-prawnymi oraz zasadami związanymi z tworzeniem pism występujących w ramach postępowania administracyjnego.</w:t>
            </w:r>
          </w:p>
        </w:tc>
      </w:tr>
      <w:tr>
        <w:trPr>
          <w:trHeight w:val="21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jomość przepisów dotyczących postępowania administracyjnego oraz prawa administracyjnego w zakresie kompetencji organów oraz form działania organów administracji.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38"/>
        <w:gridCol w:w="1536"/>
      </w:tblGrid>
      <w:tr>
        <w:trPr>
          <w:trHeight w:val="349" w:hRule="atLeast"/>
          <w:cantSplit w:val="true"/>
        </w:trPr>
        <w:tc>
          <w:tcPr>
            <w:tcW w:w="106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u 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terpret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acj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 zakresu w postępowaniu administracyjnym; stos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wan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owiązując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czas zajęć warsztatow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procesu sporządzania pism w administracji publi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1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dobierać przepisy prawne adekwatne do rozpatrywanych zagadnień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6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przygotowa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stawowe rodzaje pism występujących w postępowaniu administracyjny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est odpowiedzialny za powierzone mu zadania i jest w stanie samodzielnie  zaplanować kolejne kroki służące realizacji tych zadań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K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9"/>
      </w:tblGrid>
      <w:tr>
        <w:trPr>
          <w:trHeight w:val="280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Hlk76866473"/>
            <w:bookmarkEnd w:id="0"/>
            <w:r>
              <w:rPr>
                <w:rFonts w:cs="Times New Roman" w:ascii="Times New Roman" w:hAnsi="Times New Roman"/>
                <w:b/>
              </w:rPr>
              <w:t>Laboratorium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regulowania formalno-prawne związane z postępowaniem w zakresie tworzenia pism występujących w postępowaniu administracyjnym; Zasady korespondencji w administracji publicznej; Układ pisma w korespondencji administracji publicznej; Zasady składania tekstu; Język pism; Układ formalno-prawny wybranych pism w postępowaniu: Pełnomocnictwo; Wniosek; Decyzja administracyjna; Odwołanie od decyzj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niosek o przywrócenie terminu do wniesienia odwołania od decyzji; Postanowienie; Zażalenie na postanowienie; Wniosek o uzupełnienie postanowienia; Wniosek o wznowienie postępowania administracyjnego; Wniosek o wyłączenie pracownika z udziału w postępowaniu administracyjnym; Ponaglenie; Skarga do sądu administracyjnego na decyzję organu jako przykład pisma z zakresu postępowania przed sądami administracyjnym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5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bookmarkStart w:id="1" w:name="_Hlk76849329"/>
            <w:bookmarkEnd w:id="1"/>
            <w:r>
              <w:rPr>
                <w:rFonts w:eastAsia="Arial Unicode MS" w:cs="Times New Roman" w:ascii="Times New Roman" w:hAnsi="Times New Roman"/>
              </w:rPr>
              <w:t xml:space="preserve">1. R. Suwaj.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Wzory pism i dokumentów</w:t>
            </w:r>
            <w:r>
              <w:rPr>
                <w:rFonts w:eastAsia="Arial Unicode MS" w:cs="Times New Roman" w:ascii="Times New Roman" w:hAnsi="Times New Roman"/>
              </w:rPr>
              <w:t>, Wolters Kluwer, Warszawa 2019.</w:t>
            </w:r>
          </w:p>
          <w:p>
            <w:pPr>
              <w:pStyle w:val="Bezodstpw"/>
              <w:jc w:val="both"/>
              <w:rPr/>
            </w:pPr>
            <w:bookmarkStart w:id="2" w:name="_Hlk76849329"/>
            <w:bookmarkEnd w:id="2"/>
            <w:r>
              <w:rPr>
                <w:rFonts w:eastAsia="Arial Unicode MS" w:cs="Times New Roman" w:ascii="Times New Roman" w:hAnsi="Times New Roman"/>
              </w:rPr>
              <w:t xml:space="preserve">2. Z. Wojdylak-Sputowska, A. J. Sputowski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 Wzory pism, wezwań, zawiadomień, postanowień, decyzji i zaświadczeń (z suplementem elektronicznym)</w:t>
            </w:r>
            <w:r>
              <w:rPr>
                <w:rFonts w:eastAsia="Arial Unicode MS" w:cs="Times New Roman" w:ascii="Times New Roman" w:hAnsi="Times New Roman"/>
              </w:rPr>
              <w:t>, ODiDK, Gdańsk 2018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3. Ustawa z dnia 14 czerwca 1960 r. Kodeks postępowania administracyjnego </w:t>
              <w:br/>
              <w:t>(t.j. Dz. U. z 2021 r., poz. 735) oraz akty normatywne wynikające z tematyki tworzonych pis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zupełniająca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B. Dauter, J. Drachal, M. Niezgódka-Medek, </w:t>
            </w:r>
            <w:r>
              <w:rPr>
                <w:rFonts w:cs="Times New Roman" w:ascii="Times New Roman" w:hAnsi="Times New Roman"/>
                <w:i/>
                <w:iCs/>
              </w:rPr>
              <w:t>Wzory pism i orzeczeń w postępowaniu przed sądami administracyjnymi</w:t>
            </w:r>
            <w:r>
              <w:rPr>
                <w:rFonts w:cs="Times New Roman" w:ascii="Times New Roman" w:hAnsi="Times New Roman"/>
              </w:rPr>
              <w:t>, Wolters Kluwer, Warszawa 2018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W. Bochenek, </w:t>
            </w:r>
            <w:r>
              <w:rPr>
                <w:rFonts w:cs="Times New Roman" w:ascii="Times New Roman" w:hAnsi="Times New Roman"/>
                <w:i/>
                <w:iCs/>
              </w:rPr>
              <w:t>Wzory decyzji i innych aktów administracyjnych oraz pism w ogólnym postępowaniu administracyjnym z praktycznym komentarzem</w:t>
            </w:r>
            <w:r>
              <w:rPr>
                <w:rFonts w:cs="Times New Roman" w:ascii="Times New Roman" w:hAnsi="Times New Roman"/>
              </w:rPr>
              <w:t>, ODiDK, Gdańsk 2009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A. Komosa, </w:t>
            </w:r>
            <w:r>
              <w:rPr>
                <w:rFonts w:cs="Times New Roman" w:ascii="Times New Roman" w:hAnsi="Times New Roman"/>
                <w:i/>
                <w:iCs/>
              </w:rPr>
              <w:t>Technika biurow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. Presnarowicz, </w:t>
            </w:r>
            <w:r>
              <w:rPr>
                <w:rFonts w:cs="Times New Roman" w:ascii="Times New Roman" w:hAnsi="Times New Roman"/>
                <w:i/>
                <w:iCs/>
              </w:rPr>
              <w:t>Wzory decyzji i innych pism w sprawach podatkowych dla wójtów, burmistrzów i prezydentów</w:t>
            </w:r>
            <w:r>
              <w:rPr>
                <w:rFonts w:cs="Times New Roman" w:ascii="Times New Roman" w:hAnsi="Times New Roman"/>
              </w:rPr>
              <w:t>, Wolters Kluwer, Warszawa 2010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cja, analiza aktów prawnych, sporządzanie pis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521"/>
      </w:tblGrid>
      <w:tr>
        <w:trPr>
          <w:trHeight w:val="301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weryfikacji efektów uczenia się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 /grupy efektów</w:t>
            </w:r>
          </w:p>
        </w:tc>
      </w:tr>
      <w:tr>
        <w:trPr>
          <w:trHeight w:val="24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aktem normatywny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>
          <w:trHeight w:val="25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tekstu pis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, 03, 04, 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y udział w zajęciach. Samodzielne sporządzenie pisma według w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64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701"/>
        <w:gridCol w:w="1713"/>
      </w:tblGrid>
      <w:tr>
        <w:trPr>
          <w:trHeight w:val="318" w:hRule="atLeast"/>
        </w:trPr>
        <w:tc>
          <w:tcPr>
            <w:tcW w:w="106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</w:t>
            </w:r>
          </w:p>
        </w:tc>
      </w:tr>
      <w:tr>
        <w:trPr>
          <w:trHeight w:val="5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studiowanie tematyki wykł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dział w ćwiczeniach audytoryjnych i laboratoryjnych, warsztatach, seminar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Liczba punktów ECTS przypisana do dyscypliny naukowej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 (nauki prawn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</w:t>
              <w:br/>
              <w:t>na odległość (kształcenie z wykorzystaniem</w:t>
              <w:br/>
              <w:t>metod i technik kształcenia na odległość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 wymagające bezpośredniego udziału nauczycieli akademickich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3:00Z</dcterms:created>
  <dc:creator>pawlowicz</dc:creator>
  <dc:description/>
  <cp:keywords/>
  <dc:language>en-US</dc:language>
  <cp:lastModifiedBy>Użytkownik systemu Windows</cp:lastModifiedBy>
  <cp:lastPrinted>2016-01-20T09:17:00Z</cp:lastPrinted>
  <dcterms:modified xsi:type="dcterms:W3CDTF">2022-06-13T17:04:00Z</dcterms:modified>
  <cp:revision>5</cp:revision>
  <dc:subject/>
  <dc:title/>
</cp:coreProperties>
</file>